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9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ERACTIVE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Principles of Design in detail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technical skills and personal skills required for a Visual Desig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elements of Design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any software which is used to create a Digital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concept of Social interaction for a desig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Good design and Bad design in digital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Process of Interaction Design and also explain the four basic activities in interaction design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unction of User Interface in Human Computer Inter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duce a creative concept and explain the design process to be adopted for the Bill board Advertisement for a television channel launch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1657E0-7CA7-2040-895E-8FFF27E7E7C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72</Words>
  <Characters>986</Characters>
  <CharactersWithSpaces>115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3T10:4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